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48894956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36511478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04536952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